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0450" w:hanging="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 w:before="0" w:after="0"/>
        <w:ind w:left="10450" w:hanging="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 Регіональної Програми</w:t>
      </w:r>
    </w:p>
    <w:p>
      <w:pPr>
        <w:pStyle w:val="Normal"/>
        <w:spacing w:lineRule="auto" w:line="240" w:before="0" w:after="0"/>
        <w:ind w:left="10450" w:hanging="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рияння розвитку громадянського</w:t>
      </w:r>
    </w:p>
    <w:p>
      <w:pPr>
        <w:pStyle w:val="Normal"/>
        <w:spacing w:lineRule="auto" w:line="240" w:before="0" w:after="0"/>
        <w:ind w:left="10450" w:hanging="6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успільства у Чернівецькій області</w:t>
      </w:r>
    </w:p>
    <w:p>
      <w:pPr>
        <w:pStyle w:val="Normal"/>
        <w:spacing w:lineRule="auto" w:line="240" w:before="0" w:after="0"/>
        <w:ind w:left="10450" w:hanging="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 2017-2020 ро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сурсне забезпечення Програми</w:t>
      </w:r>
    </w:p>
    <w:p>
      <w:pPr>
        <w:pStyle w:val="Normal"/>
        <w:ind w:left="12744" w:firstLine="708"/>
        <w:jc w:val="center"/>
        <w:rPr/>
      </w:pPr>
      <w:r>
        <w:rPr/>
        <w:t xml:space="preserve">тис.грн. </w:t>
      </w:r>
    </w:p>
    <w:tbl>
      <w:tblPr>
        <w:tblW w:w="14132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701"/>
        <w:gridCol w:w="1475"/>
        <w:gridCol w:w="2030"/>
        <w:gridCol w:w="357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коштів, які пропонується                  залучити на виконання прог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ки виконання прог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Усього витр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 виконання прог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7 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8 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9 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0 р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ресурсів, усього, у тому числі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28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34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395,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28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34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395,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5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90" w:leader="none"/>
        </w:tabs>
        <w:ind w:left="4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обласної ради </w:t>
        <w:tab/>
        <w:t>М.Борец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023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даток 2 </w:t>
      </w:r>
    </w:p>
    <w:p>
      <w:pPr>
        <w:pStyle w:val="Normal"/>
        <w:spacing w:lineRule="auto" w:line="240" w:before="0" w:after="0"/>
        <w:ind w:left="1023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 регіональної Програми</w:t>
      </w:r>
    </w:p>
    <w:p>
      <w:pPr>
        <w:pStyle w:val="Normal"/>
        <w:spacing w:lineRule="auto" w:line="240" w:before="0" w:after="0"/>
        <w:ind w:left="1023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рияння розвитку громадянського </w:t>
      </w:r>
    </w:p>
    <w:p>
      <w:pPr>
        <w:pStyle w:val="Normal"/>
        <w:spacing w:lineRule="auto" w:line="240" w:before="0" w:after="0"/>
        <w:ind w:left="1023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успільства у Чернівецькій області</w:t>
      </w:r>
    </w:p>
    <w:p>
      <w:pPr>
        <w:pStyle w:val="Normal"/>
        <w:spacing w:lineRule="auto" w:line="240" w:before="0" w:after="0"/>
        <w:ind w:left="1023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 2017-2020 роки </w:t>
      </w:r>
    </w:p>
    <w:p>
      <w:pPr>
        <w:pStyle w:val="Style21"/>
        <w:widowControl/>
        <w:spacing w:lineRule="auto" w:line="240" w:before="168" w:after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Напрями діяльності та заходи Програми </w:t>
      </w:r>
    </w:p>
    <w:tbl>
      <w:tblPr>
        <w:tblW w:w="25542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82"/>
        <w:gridCol w:w="2661"/>
        <w:gridCol w:w="1429"/>
        <w:gridCol w:w="1848"/>
        <w:gridCol w:w="1269"/>
        <w:gridCol w:w="6"/>
        <w:gridCol w:w="12"/>
        <w:gridCol w:w="124"/>
        <w:gridCol w:w="6"/>
        <w:gridCol w:w="579"/>
        <w:gridCol w:w="266"/>
        <w:gridCol w:w="18"/>
        <w:gridCol w:w="123"/>
        <w:gridCol w:w="575"/>
        <w:gridCol w:w="110"/>
        <w:gridCol w:w="31"/>
        <w:gridCol w:w="18"/>
        <w:gridCol w:w="75"/>
        <w:gridCol w:w="536"/>
        <w:gridCol w:w="114"/>
        <w:gridCol w:w="28"/>
        <w:gridCol w:w="18"/>
        <w:gridCol w:w="124"/>
        <w:gridCol w:w="18"/>
        <w:gridCol w:w="647"/>
        <w:gridCol w:w="155"/>
        <w:gridCol w:w="884"/>
        <w:gridCol w:w="110"/>
        <w:gridCol w:w="1590"/>
        <w:gridCol w:w="110"/>
        <w:gridCol w:w="1747"/>
        <w:gridCol w:w="1920"/>
        <w:gridCol w:w="1920"/>
        <w:gridCol w:w="1920"/>
        <w:gridCol w:w="1924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напрямку діяльності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ння</w:t>
            </w:r>
          </w:p>
        </w:tc>
        <w:tc>
          <w:tcPr>
            <w:tcW w:w="4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ієнтовні обсяги фінансування (вартість), тис. гривень, у тому числі: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  <w:tc>
          <w:tcPr>
            <w:tcW w:w="9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р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р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р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р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ворення сприятливих умов для формування, інституційного розвитку, організаційної спроможності організацій громадянського суспі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1. Створення та інформаційне наповнення на офіційних веб-сайтах обласної державної адміністрації, обласної ради, райдержадміністрацій, виконавчих комітетів міських рад розділу «Громадянське суспільство» та спеціального розділу для проведення електронних консультацій з громадськістю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Впродовж 2017-2020 років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комунікацій з громадськістю, відділ інформаційної діяльності, організаційний відділ обласної державної адміністрації, районні державні адміністр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а рада, виконавчі комітети міських рад (за згодою)</w:t>
            </w:r>
          </w:p>
        </w:tc>
        <w:tc>
          <w:tcPr>
            <w:tcW w:w="58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ладень коштів не потребує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Утвердження у практику роботи принципу відкритості влади, підвищення якості формування та реалізації держаної та регіональної політ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139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.2. Проведення оцінки рівня організаційного та інституційного розвитку ІГС області, визначення потреб у навчанні та майбутньому розвиткові (розробка методології та   щорічне оцінювання з метою визначення рівня розвитку та потреби у навчанні ІГС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Впродовж 2017-2020 років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комунікацій з громадськістю, обласної державної адміністрації, ІГС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0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Визначення потенціалу ІГС області, їх організаційної та ресурсної спроможності  у реалізації проектів,   формування тематики навчання для представників громадських організацій  </w:t>
            </w:r>
          </w:p>
        </w:tc>
        <w:tc>
          <w:tcPr>
            <w:tcW w:w="9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53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1.3. Організація і проведення соціолог-гічних досліджень, анкетувань, онлайн-опитувань з метою вивчення громадської думки щодо стану розвитку громадянсь-кого суспільства, визначення рейтингу регіональних проблем, які потребують першо-чергового розв’язання, оцінки діяльності місцевих органів виконавчої влади та органів місцевого самоврядуванн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Впродовж 2017-2020 років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комунікацій з громадськістю, обласної державної адміністрації, ІГС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Визначення актуальних соціально-економічних та суспільно-політичних проблем регіону, аналіз громадської думки та оцінки діяльності органів влади </w:t>
            </w:r>
          </w:p>
        </w:tc>
        <w:tc>
          <w:tcPr>
            <w:tcW w:w="9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253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1.4. Створення банку ініціатив ІГС області  та  забезпечення доступу до нього шляхом оприлюднення  на офіційному веб-сайті облдержадміністрації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ічн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комунікацій з громадськістю обласної державної адміністрації, ІГС області (за згодою) </w:t>
            </w:r>
          </w:p>
        </w:tc>
        <w:tc>
          <w:tcPr>
            <w:tcW w:w="58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ладень коштів не потребує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Залучення ІГС до вирішення проблемних питань регіональної політики </w:t>
            </w:r>
          </w:p>
        </w:tc>
        <w:tc>
          <w:tcPr>
            <w:tcW w:w="9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безпечення ефективних процедур участі громадськості під час формування та реалізації державної, регіональної політики, вирішення питань місцевого значення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1.  Забезпечення проведення публічних консультацій з громадськістю (громадських обговорень, слухань, круглих столів) щод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проект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- обласних  соціально-економічних програм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- розпоряджень голови обласної державної адміністраці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- рішень обласної ради  з питань бюджету, фінансів, реалізації основних конституційних прав та свобод громадя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-  регуляторних акт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-  інших актів що мають важливе суспільне значенн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Впродовж 2017-2020 років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ікацій з громадськістю обласної державної адміністрації, громадська рада при облдержадміністрації, структурні підрозділи облдержадміністрації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,0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вищення якості нормативних актів, що приймає місцева влада з огляду на задоволення потреб громадсько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2.Розробка та затвердження Порядку проведення структурними підрозділами обласної державної адміністрації консультацій з громадськістю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Впродовж 2017-2020 років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ікацій з громадськістю, структурні підрозділи облдержадміністрації</w:t>
            </w:r>
          </w:p>
        </w:tc>
        <w:tc>
          <w:tcPr>
            <w:tcW w:w="58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кладень коштів не потребує                  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Систематиз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ція роботи структурних підрозділів щодо проведення консультацій з громадськістю</w:t>
            </w:r>
          </w:p>
        </w:tc>
        <w:tc>
          <w:tcPr>
            <w:tcW w:w="9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jc w:val="lef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2.3. </w:t>
            </w:r>
            <w:r>
              <w:rPr>
                <w:sz w:val="24"/>
                <w:szCs w:val="24"/>
                <w:lang w:val="uk-UA"/>
              </w:rPr>
              <w:t>Залучення інститутів громадянського суспільства до роботи у складі комітетів, комісій, оргкомітетів, експертних та робочих груп, інших консультативно-дорадчих чи допоміжних органів виконавчої влади та місцевого самоврядування, до розробки та експертизи регіональних та місцевих програ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ікацій з  громадськістю обласної державної адміністрації, структурні підрозділи обласної державної адміністрації, районні державні адміністрації</w:t>
            </w:r>
          </w:p>
        </w:tc>
        <w:tc>
          <w:tcPr>
            <w:tcW w:w="58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ладень коштів не потребує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лучення ІГС до вирішення проблемних питань регіональної політики</w:t>
            </w:r>
          </w:p>
        </w:tc>
        <w:tc>
          <w:tcPr>
            <w:tcW w:w="9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.Запровадженя систематичних  зустрічей  керівництва облдержадміністрації, обласної ради та депутатів обласної ради з представниками інститутів громадянського суспільства  для обговорення актуальних питань розвитку регіону та реалізації суспільно корисних ініціати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ікацій з громадськістю обласної державної адміністрації, структурні підрозділи обласної державної адміністрації</w:t>
            </w:r>
          </w:p>
        </w:tc>
        <w:tc>
          <w:tcPr>
            <w:tcW w:w="58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ладень коштів не потребує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Створення умов для реалізації громадянами конституційного права на участь в управлінні державними справами на території області </w:t>
            </w:r>
          </w:p>
        </w:tc>
        <w:tc>
          <w:tcPr>
            <w:tcW w:w="9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Стимулювання участі організацій громадянського суспільства у соціально-економічному розвитку  та підтримка ініціатив ІГС для вирішення завдань регіональної політики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3.1.</w:t>
            </w:r>
            <w:r>
              <w:rPr>
                <w:rFonts w:cs="Times New Roman" w:ascii="Times New Roman" w:hAnsi="Times New Roman"/>
                <w:color w:val="800000"/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Підтримка на конкурсних засадах проектів і програм інститутів громадянського суспільства, спрямованих на вирішення завдань місцевої політики, відповідно до Порядку проведення конкурсу, затвердженого постановою Кабінету Міністрів України від 12.11.2011 № 104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річно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ікацій з громадськістю обласної державної адміністрації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0,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-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25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300,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лучення ІГС до вирішення пріоритетних завдань регіонального розвитку</w:t>
            </w:r>
          </w:p>
        </w:tc>
        <w:tc>
          <w:tcPr>
            <w:tcW w:w="95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359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3.2.Проведення моніторингу реалізації підтриманих за результатами конкурсу проектів та програм громадських, благодійних організацій та творчих спі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ічн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комунікацій з  громадськістю обласної державної адміністрації, громадська рада, ІГС </w:t>
            </w:r>
          </w:p>
        </w:tc>
        <w:tc>
          <w:tcPr>
            <w:tcW w:w="57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ладень коштів не потребує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Забезпечення ефективного використання коштів для підтримки ініціатив ІГС, спрямованих на вирішення завдань регіональної політики</w:t>
            </w:r>
          </w:p>
        </w:tc>
        <w:tc>
          <w:tcPr>
            <w:tcW w:w="95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3.3.Ресурсне забезпечення діяльності громадської ради при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2017-2020 рокі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ікацій з громадськістю облдержадміністрації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0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Створення сприятливих умов для діяльності громадської ради при облдержадміністрації</w:t>
            </w:r>
          </w:p>
        </w:tc>
        <w:tc>
          <w:tcPr>
            <w:tcW w:w="95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 xml:space="preserve">3.4. Організація для представників  ІГС Днів відкритих дверей у структурних підрозділах обласної державної адміністрації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Запровадження практики стажувань представників ІГС на базі місцевих органів виконавчої влади та органів місцевого самоврядуван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ічн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управління персоналом та нагород апарату обласної державної адміністрації, районні державні адміністрації</w:t>
            </w:r>
          </w:p>
        </w:tc>
        <w:tc>
          <w:tcPr>
            <w:tcW w:w="57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ладень коштів не потребує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організаційної спроможності ІГС, залучення кращих працівників ІГС до роботи в органах влади</w:t>
            </w:r>
          </w:p>
        </w:tc>
        <w:tc>
          <w:tcPr>
            <w:tcW w:w="95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6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Підвищення професійного рівня та інституційної спроможності ІГС. Забезпечення поінформованості суспільства   про діяльність ІГС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Проведення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навчальних тренінгів для ІГС області за проблематикою їх інституційного та професійного розвитку, підвищення ефективності громадської діяльності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спільни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семінарів,  тренінгів для фахівців органів  виконавчої влади, місцевого самоврядування  та представників ІГС з питань проведення   громадської експертизи, організації доступу до публічної інформації, антикорупційної експертизи, консультацій з громадськістю, створення та налагодження роботи громадських рад, запровадження соціального замовлення, проведення конкурсів для фінансової підтримки ІГС, тощ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2017-2020 рокі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комунікацій з громадськістю обласної державної адміністрації,  ІГС 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,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0,0</w:t>
            </w:r>
          </w:p>
        </w:tc>
        <w:tc>
          <w:tcPr>
            <w:tcW w:w="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15,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2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20,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компетентності ІГС області  в сфері їх інституцій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, кадрового, професійного розвитку, статутної діяльності;   п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ідвищення професійного рівня посадо-вих осіб та представників ІГС щодо використання інструментів сприяння розвитку громадянського суспільства та участі громадськості у формуванні та реалізації державної політики</w:t>
            </w:r>
          </w:p>
        </w:tc>
        <w:tc>
          <w:tcPr>
            <w:tcW w:w="95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2.Проведення щорічного регіонального Форуму інститутів громадянського суспільств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ічн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ікацій з громадськістю обласної державної адміністрації, громадська рада при обласній державній адміністрації, ІГС області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,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комунікації та обміну досвідом між інститутами громадянс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 успільства, органами виконавчої влади та місцевого самовряду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20,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умов для  комунікації та обміну досвідом між інститутами громадянського суспільства, органами виконавчої влади та органами місцевого самоврядування  </w:t>
            </w:r>
          </w:p>
        </w:tc>
      </w:tr>
      <w:tr>
        <w:trPr>
          <w:trHeight w:val="4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 за завданнями Програми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9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uk-UA"/>
              </w:rPr>
              <w:t>,0</w:t>
            </w:r>
          </w:p>
        </w:tc>
        <w:tc>
          <w:tcPr>
            <w:tcW w:w="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uk-UA"/>
              </w:rPr>
              <w:t>280,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uk-UA"/>
              </w:rPr>
              <w:t>34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uk-UA"/>
              </w:rPr>
              <w:t>395,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5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9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uk-UA"/>
              </w:rPr>
              <w:t>,0</w:t>
            </w:r>
          </w:p>
        </w:tc>
        <w:tc>
          <w:tcPr>
            <w:tcW w:w="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uk-UA"/>
              </w:rPr>
              <w:t>280,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uk-UA"/>
              </w:rPr>
              <w:t>34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uk-UA"/>
              </w:rPr>
              <w:t>395,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5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20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обласної ради</w:t>
        <w:tab/>
        <w:tab/>
        <w:t xml:space="preserve">   </w:t>
        <w:tab/>
        <w:tab/>
        <w:tab/>
        <w:tab/>
        <w:tab/>
        <w:tab/>
        <w:tab/>
        <w:tab/>
        <w:tab/>
        <w:tab/>
        <w:tab/>
        <w:t xml:space="preserve">         М.Борець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start="9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Antiqua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 w:before="0" w:after="0"/>
      <w:ind w:firstLine="720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basedOn w:val="1"/>
    <w:qFormat/>
    <w:rPr>
      <w:sz w:val="22"/>
      <w:szCs w:val="22"/>
      <w:lang w:val="uk-UA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Символ нумерації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 w:before="0" w:after="0"/>
      <w:ind w:firstLine="72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Hind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5" w:before="0" w:after="0"/>
      <w:jc w:val="center"/>
    </w:pPr>
    <w:rPr>
      <w:rFonts w:cs="Times New Roman"/>
      <w:sz w:val="24"/>
      <w:szCs w:val="24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left="0" w:right="0" w:firstLine="567"/>
      <w:jc w:val="both"/>
    </w:pPr>
    <w:rPr>
      <w:rFonts w:ascii="Antiqua;Arial" w:hAnsi="Antiqua;Arial" w:cs="Times New Roman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lang w:val="uk-UA"/>
    </w:rPr>
  </w:style>
  <w:style w:type="paragraph" w:styleId="13">
    <w:name w:val="Абзац списку1"/>
    <w:basedOn w:val="Normal"/>
    <w:qFormat/>
    <w:pPr>
      <w:suppressAutoHyphens w:val="true"/>
      <w:ind w:left="720" w:right="0" w:hanging="0"/>
    </w:pPr>
    <w:rPr/>
  </w:style>
  <w:style w:type="paragraph" w:styleId="14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Название объекта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18:00Z</dcterms:created>
  <dc:creator>User</dc:creator>
  <dc:description/>
  <cp:keywords/>
  <dc:language>en-US</dc:language>
  <cp:lastModifiedBy>Makoviychuk</cp:lastModifiedBy>
  <cp:lastPrinted>2017-05-12T12:32:00Z</cp:lastPrinted>
  <dcterms:modified xsi:type="dcterms:W3CDTF">2017-07-05T12:15:00Z</dcterms:modified>
  <cp:revision>16</cp:revision>
  <dc:subject/>
  <dc:title>Додаток 1 до Програми</dc:title>
</cp:coreProperties>
</file>